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Mar. 30, 201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talk, because, August, caught, draw, walk, chalk, auto, taught, thaw, fault, launch, heard, brough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apologize, interrup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he Signmaker’s Assistan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wel Patterns aw, au, augh, a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asuring Using  Metric System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in Idea  and Detail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d Making Inferenc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raction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test-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Write spelling words and dictation sentences 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sson 9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205-20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sson 9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pg. 207-20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8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9.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209-2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9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pg. 211-2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sson 9.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- Complete in Cl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g Hunt:  See note sent home on Monday!!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 Friday!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bookmarkStart w:id="0" w:name="_GoBack"/>
      <w:bookmarkEnd w:id="0"/>
      <w:r>
        <w:rPr>
          <w:b/>
          <w:i/>
          <w:u w:val="single"/>
        </w:rPr>
        <w:t>Students may bring electronic on Fridays, weather and subject permitting, we may use them.</w:t>
      </w:r>
    </w:p>
    <w:p>
      <w:pPr>
        <w:pStyle w:val="Normal"/>
        <w:spacing w:before="0" w:after="2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his last 9 weeks we will not be doing dictation sentences. Language grade will come from Language skill tests each Friday.</w:t>
      </w:r>
    </w:p>
    <w:sectPr>
      <w:type w:val="nextPage"/>
      <w:pgSz w:orient="landscape" w:w="15840" w:h="122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06:00Z</dcterms:created>
  <dc:creator>Sarah</dc:creator>
  <dc:description/>
  <cp:keywords/>
  <dc:language>en-US</dc:language>
  <cp:lastModifiedBy>Sarah.Bragwell</cp:lastModifiedBy>
  <cp:lastPrinted>2015-03-29T12:06:00Z</cp:lastPrinted>
  <dcterms:modified xsi:type="dcterms:W3CDTF">2015-03-29T17:06:00Z</dcterms:modified>
  <cp:revision>2</cp:revision>
  <dc:subject/>
  <dc:title/>
</cp:coreProperties>
</file>